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/>
      </w:pPr>
      <w:bookmarkStart w:id="0" w:name="page1"/>
      <w:bookmarkEnd w:id="0"/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КИТАЙСКОМУ ЯЗЫКУ 2016–2017 уч. г. МУНИЦИПАЛЬНЫЙ ЭТАП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–11 КЛАССЫ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ый тур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Время  выполнения всех конкурсов письменного тура– 125 минут. 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 xml:space="preserve">Бланк ответов </w:t>
      </w:r>
    </w:p>
    <w:p>
      <w:pPr>
        <w:pStyle w:val="Normal"/>
        <w:jc w:val="center"/>
        <w:rPr/>
      </w:pPr>
      <w:r>
        <w:rPr/>
        <w:t>Чте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КИТАЙСКОМУ ЯЗЫКУ 2016–2017 уч. г. МУНИЦИПАЛЬНЫЙ ЭТАП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–11 КЛАССЫ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ый тур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Время  выполнения всех конкурсов письменного тура– 125 минут. 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Ауд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КИТАЙСКОМУ ЯЗЫКУ 2016–2017 уч. г. МУНИЦИПАЛЬНЫЙ ЭТАП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–11 КЛАССЫ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ый тур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Время  выполнения всех конкурсов письменного тура– 125 минут. 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КИТАЙСКОМУ ЯЗЫКУ 2016–2017 уч. г. МУНИЦИПАЛЬНЫЙ ЭТАП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–11 КЛАССЫ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ый тур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Время  выполнения всех конкурсов письменного тура– 125 минут. 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гвострано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35:00Z</dcterms:created>
  <dc:creator>Windows User</dc:creator>
  <dc:description/>
  <cp:keywords/>
  <dc:language>en-US</dc:language>
  <cp:lastModifiedBy>Лена</cp:lastModifiedBy>
  <dcterms:modified xsi:type="dcterms:W3CDTF">2016-11-18T09:56:00Z</dcterms:modified>
  <cp:revision>5</cp:revision>
  <dc:subject/>
  <dc:title/>
</cp:coreProperties>
</file>